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>
          <w:color w:val="FF0000"/>
        </w:rPr>
        <w:t>参考</w:t>
      </w:r>
      <w:r>
        <w:rPr>
          <w:color w:val="FF0000"/>
        </w:rPr>
        <w:t>２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委任状参考資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○</w:t>
      </w:r>
      <w:r>
        <w:rPr/>
        <w:t>競争加入者本人が入札　→　委任状必要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○</w:t>
      </w:r>
      <w:r>
        <w:rPr/>
        <w:t>社員等が競争加入者の代理人として入札　</w:t>
      </w:r>
      <w:r>
        <w:rPr>
          <w:rFonts w:eastAsia="Times New Roman"/>
        </w:rPr>
        <w:t xml:space="preserve"> </w:t>
      </w:r>
      <w:r>
        <w:rPr/>
        <w:t>→　委任状〔委任状記載例１〕が必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○</w:t>
      </w:r>
      <w:r>
        <w:rPr/>
        <w:t>支店長等が競争加入者の代理人として入札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委任状〔委任状記載例２〕が必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○</w:t>
      </w:r>
      <w:r>
        <w:rPr/>
        <w:t>支店等の社員等が競争加入者の復代理人として入札</w:t>
      </w:r>
    </w:p>
    <w:p>
      <w:pPr>
        <w:pStyle w:val="Normal"/>
        <w:rPr/>
      </w:pPr>
      <w:r>
        <w:rPr/>
        <w:t>　　　　　　　　　　　　→　委任状〔委任状記載例２、委任状記載例３〕が必要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44:00Z</dcterms:created>
  <dc:creator>情報管理係</dc:creator>
  <dc:description/>
  <cp:keywords/>
  <dc:language>en-US</dc:language>
  <cp:lastModifiedBy>情報管理係</cp:lastModifiedBy>
  <cp:lastPrinted>2023-10-02T21:14:00Z</cp:lastPrinted>
  <dcterms:modified xsi:type="dcterms:W3CDTF">2023-10-02T12:14:00Z</dcterms:modified>
  <cp:revision>7</cp:revision>
  <dc:subject/>
  <dc:title/>
</cp:coreProperties>
</file>